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sz w:val="28"/>
          <w:szCs w:val="28"/>
        </w:rPr>
      </w:pP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م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درس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ـ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ة الت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ك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ع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ب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ـ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المدرسة التكعيبية هي ذلك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اتجا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الفني الذي أتخذ م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الأشكال الهندسية أساسا لبناء العمل الفني إذا قامت هذه المدرسة على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اعتقاد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بنظرية التبلور التعدينية التي تعتبر الهندسة أصولا للأجسام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عتمدت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التكعيبي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خط الهندسي أساسا لكل شكل كما ذكرنا فاستخدم فنانوها الخط المستقيم و الخط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المنحني ، فكانت الأشكال فيها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أم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أسطواني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أو كرويه ، وكذلك ظهر المربع والأشكال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هندسية المسطحة في المساحات التي تحيط بالموضوع ، وتنوعت المساحات الهندسية ف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أشكال تبعا لتنوع الخطوط والأشكال واتجاهاتها المختلفة ، لقد كان سيزان المهد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الأول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للاتجا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التكعيبي ، ولكن الدعامة الرئيسية هو الفنان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t xml:space="preserve">(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بابلو بيكاسو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لاستمراره في تبينها وتطويرها مدة طويلة من الزم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t>.</w:t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t xml:space="preserve"> </w:t>
        <w:br/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كان هدف التكعيبية ليس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تركيز على الأشياء ، وإنما على أشكالها المستقلة التي حددت بخطوط هندسية صارمة ،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فقد أعتقد التكعيبيون أنهم جعلوا من الأشياء المرئية ومن الواقع شكلا فنيا ، كانت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بداية هذه الحركة المرحلة التي بدأها الفنان سيزان بين عامي 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</w:rPr>
        <w:t>1907/1909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وتعتبر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مرحلة الأولى من التكعيبية والمرحلة الثانية هي المرحلة التكعيبية التحليلية ،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ويقصد بها تحليل الأشكال في الطبيعة وإعادة بناءها بطريقة جديدة وقد بدأت هذه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المرحلة عام 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</w:rPr>
        <w:t>1910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  <w:rtl w:val="true"/>
        </w:rPr>
        <w:t xml:space="preserve"> / 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</w:rPr>
        <w:t>1912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م إذ حلل الفنان فيها أشكاله بدقة ، وأظهر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أجزاء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الأشكال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بأسلوب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تكعيبي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وتمثل المرحلة الثالثة الصورة الموحدة التكوين ، وتبدأ م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عام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</w:rPr>
        <w:t>1913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 /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</w:rPr>
        <w:t>1914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م وركزت على رسم وموضوع مترابط وواضح المعالم من خلال الخطوط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تكعيبية</w:t>
      </w:r>
      <w:r>
        <w:rPr>
          <w:rFonts w:ascii="mediumtxt;Times New Roman" w:hAnsi="mediumtxt;Times New Roman" w:cs="mediumtx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يعد بابلو بيكاسو أشهر فناني هذه المدرسة ، وكذلك الفنان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براك 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ليجرد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>)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غيرهم وقد صور بيكاسو العديد من اللوحات ، وكان أبرز الفنانين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تكعيبي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إنتاجا ، ومن أشهر أعماله 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الجورنيكا 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هي تمثل المأساة الأسبانية ف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حرب العالمية الأولى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CC62AC"/>
          <w:sz w:val="28"/>
          <w:szCs w:val="28"/>
        </w:rPr>
      </w:pPr>
      <w:r>
        <w:rPr>
          <w:rFonts w:ascii="Arial" w:hAnsi="Arial" w:cs="Arial"/>
          <w:b/>
          <w:b/>
          <w:bCs/>
          <w:color w:val="CC62AC"/>
          <w:sz w:val="28"/>
          <w:sz w:val="28"/>
          <w:szCs w:val="28"/>
          <w:rtl w:val="true"/>
        </w:rPr>
        <w:t xml:space="preserve">التَّكْعِيبَية </w:t>
      </w:r>
      <w:r>
        <w:rPr>
          <w:rFonts w:cs="Arial" w:ascii="Arial" w:hAnsi="Arial"/>
          <w:b/>
          <w:bCs/>
          <w:color w:val="CC62AC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CC62AC"/>
          <w:sz w:val="28"/>
          <w:sz w:val="28"/>
          <w:szCs w:val="28"/>
          <w:rtl w:val="true"/>
        </w:rPr>
        <w:t>رُكَامُ</w:t>
      </w:r>
      <w:r>
        <w:rPr>
          <w:rFonts w:ascii="Arial" w:hAnsi="Arial" w:cs="Arial"/>
          <w:b/>
          <w:b/>
          <w:bCs/>
          <w:color w:val="CC62A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62AC"/>
          <w:sz w:val="28"/>
          <w:sz w:val="28"/>
          <w:szCs w:val="28"/>
          <w:rtl w:val="true"/>
        </w:rPr>
        <w:t>المُكَعَّبَات</w:t>
      </w:r>
    </w:p>
    <w:p>
      <w:pPr>
        <w:pStyle w:val="Normal"/>
        <w:spacing w:before="0" w:after="240"/>
        <w:jc w:val="center"/>
        <w:rPr/>
      </w:pP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تقول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العبارة المشهورة للفنان سيزان أن 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كرة، والأسطوانة، والمخروط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هي جوهر بِنْيَ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طبيعة، و التكعيبة كمدرسة في الفن التشكيلي قد نشأت عن نوع من الالتباس في فهم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هذه العبارة ، فلم يكن الغرض فرض هذه الأشكال الهندسية على الطبيعة، لأنها موجود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فعلاً، غير أن التكعيبيين قد عمدوا في سبيل بناء اللوحة لتصبح متماسكة وقوية إلى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هندسة صورة الطبيعة، وفي سبيل هذه الهندسة عادوا إلى الفيلسوف وعالم الرياضيات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الأشهر فيثاغورس وتبنوا نظرياته في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هندس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والرياضيات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لكن لم يكن غرض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تكعيبيين عندما أخذوا في تحليل صور الطبيعة، وتقسيمها إلى الأشكال الهندسي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وإخضاع أشكالها للعمل الفني سوى البحث عن أسرار الجمال، على أنهم في هذا كانو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مدفوعين بذلك الإحساس العام السائد بين فناني العصر الحديث، وهو أن الحقيقة شيء خف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يختبئ وراء الصور الظاهرية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>كيف نشأت التكعيبة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>وأهم فنانيها</w:t>
      </w:r>
      <w:r>
        <w:rPr>
          <w:rFonts w:cs="mediumtxt;Times New Roman" w:ascii="mediumtxt;Times New Roman" w:hAnsi="mediumtxt;Times New Roman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في صالون الخريف الذي كان يقام في باريس كل عام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وبالتحديد في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</w:rPr>
        <w:t>1904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م كان من ضمن فنَّانِي هذا المعرض جورج باراك والذي كانت تصنف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أعماله ضمن المدرسة الحوشية، وإن كان قد تميز عنهم بنوع من الرصانة في ألوان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وتكويناته، ولكن دراسته لسيزان صاحب العبارة السابقة عن الطبيعة،أثرت في أعمال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تي عرضها هذا العام تحديداً وأصبحت تمثل خصائص التكعيبة، حيث الاهتمام ببناء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لوحة وهندستها إلى حد أن أخذت الأجسام في لوحاته أشكالاً أشبه بالأشكال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بِلُّورية في استقامة خطوطها وشفافيتها وحدة زواياها، فلما عرض بعض أعماله عام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</w:rPr>
        <w:t>1908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م وصفها ناقد بأنها ركام من المكعبات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وكان بيكاسو الفنان الأسباني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الشهير قد اتجه أيضاً في لوحاته إلى أسلوب مشابه بعد دراسته لسيزان كذلك،ولم يلبث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أن شاع اسم التكعيبة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66FF"/>
          <w:sz w:val="28"/>
          <w:szCs w:val="28"/>
        </w:rPr>
        <w:t>Cubisme</w:t>
      </w:r>
      <w:r>
        <w:rPr>
          <w:rFonts w:cs="mediumtxt;Times New Roman" w:ascii="mediumtxt;Times New Roman" w:hAnsi="mediumtxt;Times New Roman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وصفًا لهذا الاتجاه</w:t>
      </w:r>
      <w:r>
        <w:rPr>
          <w:rFonts w:cs="mediumtxt;Times New Roman" w:ascii="mediumtxt;Times New Roman" w:hAnsi="mediumtxt;Times New Roman"/>
          <w:b/>
          <w:bCs/>
          <w:color w:val="3366FF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ومن أقوال بيكاسو 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إننا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عندما ابتكرنا التكعيبة لم نكن نسعى إلى ابتكار التكعيبة، وإنما أردنا فقط التعبير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عما في أنفسنا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، وقال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>: "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لقد تكرر ذكر الرياضيات وحساب المثلثات والكيمياء والتحليل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النفسي والموسيقى، ولست أدري ماذا أيضًا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 xml:space="preserve">..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عند الحديث عن التكعيبة رغبة في تيسير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فهمها، ولكن كل ذلك كان مجرد لغو، وقد أدى إلى نتائج وخيمة، إذ هو قد شغل الناس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بالنظريات فأعمتهم هذه النظريات عن رؤية العمل الفني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5:00Z</dcterms:created>
  <dc:creator>ebdaa</dc:creator>
  <dc:description/>
  <dc:language>en-US</dc:language>
  <cp:lastModifiedBy> </cp:lastModifiedBy>
  <dcterms:modified xsi:type="dcterms:W3CDTF">2005-03-07T14:25:00Z</dcterms:modified>
  <cp:revision>2</cp:revision>
  <dc:subject/>
  <dc:title>                                      </dc:title>
</cp:coreProperties>
</file>